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вос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______</w:t>
        <w:tab/>
        <w:t>«___»  ноября 2025 года</w:t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7.12.2024 № 593 «</w:t>
      </w:r>
      <w:r>
        <w:rPr>
          <w:szCs w:val="24"/>
        </w:rPr>
        <w:t>О бюджете города Глазова на 2025 год и на плановый период 2026 и 2027 годов (в редакции от 26.03.2025 № 625, от 17.06.2025 № 662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5 год и на плановый период 2026 и 2027 годов», Положением о бюджетном процессе в городе Глазове, утвержденным решением Глазовской городской Думой от 30.03.2016 № 99, Уставом города Глазова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4 № 593 «О бюджете города Глазова на 2025 год и на плановый период 2026 и 2027 годов» (в редакции от 26.03.2025 № 625, от 17.06.2025 № 662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«1. Утвердить основные характеристики бюджета города Глазова на 2025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5 год согласно классификации доходов бюджетов Российской Федерации в сумме 4 318 768 085,86 рублей, в том числе объем межбюджетных трансфертов, получаемых из бюджетов бюджетной системы Российской Федерации, в сумме 3 275 432 949,76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4 423 682 045,30 рубле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 xml:space="preserve">3) дефицит бюджета города Глазова в сумме 104 913 959,44 рублей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05 558 387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2. Утвердить основные характеристики бюджета города Глазова на 2026 год и на 2027 год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6 год согласно классификации доходов бюджетов Российской Федерации в сумме 3 130 437 283,44 рублей, в том числе объем межбюджетных трансфертов, получаемых из бюджетов бюджетной системы Российской Федерации, в сумме 2 298 847 443,11 рублей, и на 2027 год в сумме 3 713 069 079,46 рублей, в том числе  объем межбюджетных трансфертов, получаемых из бюджетов бюджетной системы Российской Федерации, в сумме 2 832 874 147,43 рублей согласно приложению 1 к настоящему решению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>2) общий объем расходов бюджета города Глазова на 2026 год в сумме</w:t>
        <w:br/>
        <w:t>3 190 437 283,44 рублей, в том числе условно утвержденные расходы в сумме</w:t>
        <w:br/>
        <w:t xml:space="preserve">24 539 990,00 рублей, и на 2027 год в сумме 3 773 069 079,46 рублей, в том числе условно утвержденные расходы в сумме 59 858 990,00 рублей; 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3)    дефицит бюджета города Глазова на 2026 год в сумме 60 000 000,00 рублей и на 2027 год в сумме 60 000 000,0 рублей; </w:t>
      </w:r>
    </w:p>
    <w:p>
      <w:pPr>
        <w:pStyle w:val="Normal"/>
        <w:tabs>
          <w:tab w:val="clear" w:pos="708"/>
          <w:tab w:val="left" w:pos="284" w:leader="none"/>
        </w:tabs>
        <w:spacing w:lineRule="auto" w:line="244"/>
        <w:ind w:firstLine="709"/>
        <w:rPr>
          <w:szCs w:val="24"/>
        </w:rPr>
      </w:pPr>
      <w:r>
        <w:rPr>
          <w:szCs w:val="24"/>
        </w:rPr>
        <w:t>4)    верхний предел муниципального долга города Глазова на 1 января 2027 года в сумме 565 558 387,00 рублей и на 1 января 2028 года в сумме 625 558 387,00 рублей»;</w:t>
      </w:r>
    </w:p>
    <w:p>
      <w:pPr>
        <w:pStyle w:val="Normal"/>
        <w:ind w:firstLine="709"/>
        <w:rPr/>
      </w:pPr>
      <w:r>
        <w:rPr>
          <w:szCs w:val="24"/>
        </w:rPr>
        <w:t>3. пункт 5 в статье 3 изложить в следующей редакции:</w:t>
      </w:r>
    </w:p>
    <w:p>
      <w:pPr>
        <w:pStyle w:val="Normal"/>
        <w:spacing w:lineRule="auto" w:line="244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«Утвердить предельный объем расходов на обслуживание муниципального долга города Глазова в 2025 году в размере 500 000,00 руб., в 2026 году в размере 18 400 000,00 руб., в 2027 году в размере 18 400 000,00 руб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подпункты 4,5 пункта 1 в статье 6 изложить в следующей редакции:</w:t>
      </w:r>
    </w:p>
    <w:p>
      <w:pPr>
        <w:pStyle w:val="Normal"/>
        <w:spacing w:lineRule="auto" w:line="244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5 год в сумме 6 439 017,43 руб., на 2026 год в сумме 4 200 000,00 руб. и на 2027 год в сумме 4 200 000,00 руб. согласно приложению 7 к настоящему решению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) распределение бюджетных ассигнований, направляемых на государственную поддержку семьи и детей за счет средств бюджета города Глазова на 2025 год в сумме 150 692 891,71 рублей, на 2026 год в сумме 136 811 250,44 рублей и на 2027 год в сумме 131 565 286,30 рублей согласно приложению 8»;</w:t>
      </w:r>
    </w:p>
    <w:p>
      <w:pPr>
        <w:pStyle w:val="Normal"/>
        <w:ind w:firstLine="709"/>
        <w:rPr/>
      </w:pPr>
      <w:r>
        <w:rPr>
          <w:szCs w:val="24"/>
        </w:rPr>
        <w:t xml:space="preserve">5. пункт 3 статьи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rPr/>
      </w:pPr>
      <w:r>
        <w:rPr>
          <w:szCs w:val="24"/>
        </w:rPr>
        <w:t>«Установить, что в 2025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города Глазова, в объеме 12 264 965,80 рублей:</w:t>
      </w:r>
    </w:p>
    <w:p>
      <w:pPr>
        <w:pStyle w:val="Normal"/>
        <w:spacing w:lineRule="auto" w:line="244"/>
        <w:ind w:firstLine="709"/>
        <w:rPr/>
      </w:pPr>
      <w:r>
        <w:rPr>
          <w:szCs w:val="24"/>
        </w:rPr>
        <w:t xml:space="preserve">1) Автономной некоммерческой организации «Центр развития бизнеса и городской среды» - 10 300 000,00 рублей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;</w:t>
      </w:r>
    </w:p>
    <w:p>
      <w:pPr>
        <w:pStyle w:val="Normal"/>
        <w:spacing w:lineRule="auto" w:line="244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2) ООО "Редакция газеты "Красное знамя" города Глазова" – 1 964 965,80 рублей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6. Статью 9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Утвердить объем бюджетных ассигнований дорожного фонда город Глазова на 2025 год в сумме 158 238 609,32 тыс. руб., на 2026 год в сумме 84 813 000,00 тыс. руб. и на 2027 год в сумме 153 686 892,80 тыс. руб. согласно приложению 9 к настоящему решению».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Cs w:val="24"/>
        </w:rPr>
        <w:t>7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</w:t>
      </w:r>
      <w:r>
        <w:rPr>
          <w:color w:val="0033CC"/>
          <w:szCs w:val="24"/>
        </w:rPr>
        <w:t xml:space="preserve"> </w:t>
      </w:r>
      <w:r>
        <w:rPr>
          <w:szCs w:val="24"/>
        </w:rPr>
        <w:t>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5 год в объеме 36 989 451,80 рублей, в том числе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расходы на заработную плату в объеме 30 421 504 ,53 руб.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расходы на исполнение судебных актов по решениям судебных органов в объеме 1 000 000,00 руб.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расходы на коммунальные услуги 4 567 947,27 руб.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текущие расходы учреждений в объеме 1 000 000,00 рублей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8. Приложение 1 «Прогнозируемый общий объем доходов бюджета города Глазова на 2025 год и плановый период 2026 и 2027 годов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9. Приложение 2 «Источники финансирования дефицита бюджета города Глазова на 2025 год и плановый период 2026 и 2027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10. Приложение 3 «Программа муниципальных заимствований города Глазова на 2025 год и плановый период 2026 и 2027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11. Приложение 4 «Ведомственная структура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 xml:space="preserve">12.  Приложение 5 «Распределение бюджетных ассигнований города Глазова по целевым статьям (муниципальным программам и непрограммным направлениям деятельности) и группам видов расходов классификации бюджетов российской федерации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3.  Приложение 6 «Распределение бюджетных ассигнований бюджета города Глазова по разделам, подразделам, целевым статьям, группам (группам и подгруппам) видов расходов классификации расходов бюджета Российской федерации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4. Приложение 7 «Распределение бюджетных ассигнований, направляемых на исполнение публичных нормативных обязательств за счет средств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5.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5 год и на плановый период 2026 и 2027 годов» изложить в прилагаемой к настоящему проекту решения редакции </w:t>
      </w:r>
      <w:r>
        <w:rPr/>
        <w:t>согласно Приложению 8 к настоящему решению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16.  Приложение 9 «Объем бюджетных ассигнований дорожного фонда города Глазова на 2025 год и плановый период 2026 и 2027 годов» изложить в прилагаемой к настоящему проекту решения редакции </w:t>
      </w:r>
      <w:r>
        <w:rPr/>
        <w:t>согласно Приложению 9 к настоящему решению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ноября 2025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22:00Z</dcterms:created>
  <dc:creator>duma04</dc:creator>
  <dc:description/>
  <cp:keywords/>
  <dc:language>en-US</dc:language>
  <cp:lastModifiedBy>Мальшакова Елена Владимировна</cp:lastModifiedBy>
  <cp:lastPrinted>2025-11-13T09:24:00Z</cp:lastPrinted>
  <dcterms:modified xsi:type="dcterms:W3CDTF">2025-11-13T09:59:00Z</dcterms:modified>
  <cp:revision>31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